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yal Family - Inbred genetic mutants or hereditary con-art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ore astute USAns amongst the alt.peeves audience will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iced that many of the postings in this newsgroup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Of Great Britain And Northern Island, a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 island off the coast of "that little Yurrup place that 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er went to fer his vacation last ye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ays in which this country differs from the USA (other tha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, history and language) is in it's *lack of a President*. Whil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many USAns are somewhat shocked that the UK thus doesn't have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mit over Japanese Prime Ministers or go on holiday every tim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tional crisis, have no fear. For we have something much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- we have the Royal Family (throughout this peeve the term "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" refers to the British Royal Family, not to any other Royal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are to m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K has a long history of monarchy, dating back long before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which saw the virtual absorption of Scotland into England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isname who got the arrow in his eye, thingy who burnt the cak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ish one who liked dressing up as a woman and the other one who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his entire kingdom for a horse. In ye olde days, Royalty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s muck. You couldn't swing a cat in any major town without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half a dozen One True Kings. Royalty was loud, raucous,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, very good at killing off anyone who didn't like them and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screwing those who did. Droit de signeur was exercised merciles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 that at times up to 50% of the English popul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Bastards (these days they've had to drop the Royal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thing happened. Overnight the Royals who had been reproduc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s stopped. Perhaps it had something to do with the way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ying to kill each other and frequently succeeding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ing everything that moves just gets boring eventually. Either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s very nearly died out. However, an early conservationist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live by introducing a breeding pair from Germany. This 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then proceeded to invite their entire families over to lord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s (the UK defeated the Germany in two World Wars? Big de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been ruling the UK for several hundred 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ing behaviour of these new Royals was rather diffe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, promiscuous Royals however. Although there were still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Royal Bastards around, they tended to breed only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sending the resultant offspring off to occupy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s of Europe. This interbreeding did cause problems though -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recognized that Queen Victoria was grandmother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European monarchs, it is not often recalled that, due to interbree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also their sister, great-aunt, Uncle Eddie and second cousi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 find ourselves in the last decade of the twentieth century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o we find the Royal family in? The answer is clear -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you would expect to find them in after two hundred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reeding. However, there is one other surprise - unlike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Royal Families (who are given modest State Pensions,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ached houses in suburbia and ride bicycles to work)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Family are filthy 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the plethora of peeves that surround the Royal Family a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examine them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Royal Highness Elizabeth "Mrs Queen" Windsor aka The Queen.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world's richest individual. The woman has got *billions*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got money pouring out of every bodily orifice. She does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rom the Civil List but doesn't need it since she doesn't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earns more in interest in a single day than most of us ca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see in our lifetimes. In exchange for this speci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and vast fortune, she waves a bit, cuts ribbons and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. The Royal Fortune has been amassed over the centuries vi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sion and lying to Parliament. Prince Albert asked that the civ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him "in the manner befitting a well-to-do gentleman". Albert's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well-to-do gentleman should have included several palaces, 1/2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se moors or so and an enormous number of servants. Quite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s earlier this century claimed he needed more money otherwise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o functions in a taxi. I mean, c'mon, he owned a dozen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ial houses. He could have sold one! Balmorlal. Holyrood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empty for all but two weeks in the year! Couldn't the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Not So Royal Highness Prince Phillip aka "Phil The Greek". He's no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deal at all - all the cash he could ever want courtesy of Liz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se moors and country estates on which he can blow small furry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to his hearts content, a position which means he can get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acist remarks about "slitty-eyed Chinese" when anyone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ould have been publicly crucified. In exchange for this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and luxury he does...well, not a lot really. He's not a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aving and cutting ribbons as QEII and his visage is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profile on a bottle of Ouzo than a stamp. He's nominally the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nburgh but never visits the place other than en route to his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expeditions in the Highlands. This is typical of the Roy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to all extents and purposes, the English Royal Family (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ermans). They live in England and treat the other bits of th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oliday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H The Slightly Batty And Rather Senile Queen Mother. "Britain's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other" indeed. Britain's best known grandmother, perhaps, but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 means universally loved. She does her share of the w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like but the primary reason she is adored is that everyone is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to the day's holiday they are going to get when she kicks the 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H Prince "I Talk To The Trees - And They Talk Back" Charles. Hei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, serious and enviromentally aware yet nutty as a fruitcake. He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derful habit of making pronouncements like "people should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less often and save the environment" and then having his Ben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about 15 gallons per mile) right across Europe so he c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n it rather than have to make do with one of those naff Royal li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is said and done, he's just not Royal material. OK, so he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qualifications - he's not very bright, he's a grad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crite, he looks like his parents were not so much brother and si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erson. However - he just doesn't seem to have his hear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H Princess Anne. About the only Royal I've got any time for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spend more of her time on Royal duties than living it up. 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, she's the only one I'd consider saving from putting up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. Still dumb and inbred looki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H Prince "I've Got A Helicopter" Andrew. Slightly less dumb than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ne. Also holds down a steady job, something that's almost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Family today. Shame that he still comes over as an over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ying upper-class prannet. His wife must have rubbed off 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H Prince "There's No Business Like Showbusiness" Edward. Now Eddi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one. He's easily the best educated Royal (something that makes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a black sheep) and has no time at all for the Royal handshak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he prefers the smell of the greasepaint and the roar of the crow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one of the best kept Royal secrets - the great Bab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. In a freak accident the stupid, dull Royal baby was swap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by. Instead, the Royals have raised the son of one of th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chini Brothers, Trapeze Artists Extraordinaire. The errant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has been matched by the odd behaviour of the other misplaced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an away *from* the circus, became an accountant and is now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. It all fits - Edward acts like he should be the son of a trap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, John Major is rather stupid, extremely dull and likes wa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shaking hands. The apparent age difference is due to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on the part of John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family dealt with, now for the hangers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H Princess Diana. She's really so bland there's nothing worthwhil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r. Waves quite a lot, flashes a bit of thigh and wears a bik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ress happy. That's about it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H Sarah "The Duchess Of Pork" Ferguson. A woman who has single-hand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more for the cause of Republicanism in the UK tha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s have in the previous two centuries. Sort of an upper-class 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. Does almost no work whatsoever, spends large amounts of her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-ing holidays or screwing Texans, lives in an enormous hou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free by the Mother-In-Law, gives her kids bloody stupid names, m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 planes annoying other passengers. This woman makes Dan Qu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like a model of tact and diplomacy. Definitely first up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when the revolution comes but we'll need a particularly big w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at's the major Royals dealt with. Now onto the aristocra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existence of the aristocracy is a peeve to me. Why th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ld have the rights to huge....tracts of land, a silly tit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ly home and a major say in the process of government simply be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400 years ago switched sides 10 minutes before the battle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Appointed Lords (who are given the title because of achiev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rvices to the country) I can manage, but having some antiq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c able to veto the will of the British people (well, as much of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rvives the passage through the House Of Commons)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reat-great-great-great-great grandfather was Royal Bastard #12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 me as not being a very good way to do things. Perhaps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when someone was a Lord simply because you were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ing swift kicks to the groin or poisoning your opponen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been suited to rule, but today's in-bred mutants are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tying their own shoe-laces, never mind ruling and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in a High Security Mental Wing somewhere than in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to be done? I'm all for the abolition of the Royal Family.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aces etc to the public, put the Queen's enormous art col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splay. As for the Royals themselves? Well the Russia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orkable but we'd then have people claiming to be the "lo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-grandson of Princess Diana and true heir to the throne" for 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 Personally I favour making them leave of their own accord.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liable to pay taxes and set the tax rate for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Rich to something like 99p in the pound. And declare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"National Treasures" and prevent it from being taken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hen they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me to another peeve - "treasure trove". Anything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 dug up by a farmer in his field can be declared "Treasure Tro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is means the Queen gets it. Hasn't she got enough al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I guess I can kiss goodbye to any chance of a knighthoo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BonusPeeve: What started out as rather a good rant kinda ran out of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end, did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Al Crawford - Not_Al_Crawford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epdog on toast. Take one slice of bread, toast both sides. Add on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d free-range sheepdog and grill until golden brown. Garnish ligh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